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9 Hip-Hop Діт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1     3 3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1 1 1 1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6    2 2 2 2 1  -      5      -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56"/>
        <w:gridCol w:w="1074"/>
        <w:gridCol w:w="1179"/>
        <w:gridCol w:w="1074"/>
        <w:gridCol w:w="1806"/>
        <w:gridCol w:w="3376"/>
        <w:gridCol w:w="863"/>
      </w:tblGrid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ук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тньов</w:t>
            </w:r>
          </w:p>
        </w:tc>
        <w:tc>
          <w:tcPr>
            <w:tcW w:w="11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712"/>
        <w:gridCol w:w="1167"/>
        <w:gridCol w:w="1281"/>
        <w:gridCol w:w="1168"/>
        <w:gridCol w:w="1963"/>
        <w:gridCol w:w="3670"/>
      </w:tblGrid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ук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тньов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36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